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924300</wp:posOffset>
                </wp:positionH>
                <wp:positionV relativeFrom="page">
                  <wp:posOffset>1955800</wp:posOffset>
                </wp:positionV>
                <wp:extent cx="2197100" cy="1371600"/>
                <wp:effectExtent l="0" t="0" r="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08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Why Was the Berlin Wall Built?</w:t>
                            </w:r>
                          </w:p>
                        </w:txbxContent>
                      </wps:txbx>
                      <wps:bodyPr wrap="square" lIns="38160" rIns="3816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09pt;margin-top:154pt;width:172.95pt;height:107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56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Why Was the Berlin Wall Built?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4500</wp:posOffset>
                </wp:positionH>
                <wp:positionV relativeFrom="page">
                  <wp:posOffset>850900</wp:posOffset>
                </wp:positionV>
                <wp:extent cx="3505200" cy="28829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320" cy="28828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336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West (Federal Republic of Germany)</w:t>
                            </w:r>
                            <w:r>
                              <w:rPr>
                                <w:sz w:val="24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b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-democracy + capitalis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-freedom of pr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Newspapers</w:t>
                            </w:r>
                            <w:r>
                              <w:rPr>
                                <w:sz w:val="24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b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-Oct 18, 1945 | US army establish Neue Zeitung in American sector | stops printing in 195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-news license for proven anti-Nazi grou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-nearly 20 pap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-news begins to fl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Radio</w:t>
                            </w:r>
                            <w:r>
                              <w:rPr>
                                <w:sz w:val="24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b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-Nov 1945 | start DIAS (Drahtfunk) which uses telephone wires to carry signal to receivers</w:t>
                            </w:r>
                          </w:p>
                        </w:txbxContent>
                      </wps:txbx>
                      <wps:bodyPr wrap="square" lIns="38160" rIns="3816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pt;margin-top:67pt;width:275.95pt;height:22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West (Federal Republic of Germany)</w:t>
                      </w:r>
                      <w:r>
                        <w:rPr>
                          <w:sz w:val="24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b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-democracy + capitalis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-freedom of pres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Newspapers</w:t>
                      </w:r>
                      <w:r>
                        <w:rPr>
                          <w:sz w:val="24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b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-Oct 18, 1945 | US army establish Neue Zeitung in American sector | stops printing in 1955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-news license for proven anti-Nazi group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-nearly 20 paper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-news begins to flow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Radio</w:t>
                      </w:r>
                      <w:r>
                        <w:rPr>
                          <w:sz w:val="24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b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-Nov 1945 | start DIAS (Drahtfunk) which uses telephone wires to carry signal to receivers</w:t>
                      </w:r>
                    </w:p>
                  </w:txbxContent>
                </v:textbox>
                <v:fill o:detectmouseclick="t" on="false"/>
                <v:stroke color="#003366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37000</wp:posOffset>
                </wp:positionH>
                <wp:positionV relativeFrom="page">
                  <wp:posOffset>355600</wp:posOffset>
                </wp:positionV>
                <wp:extent cx="21844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singl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End of WWII</w:t>
                            </w:r>
                          </w:p>
                        </w:txbxContent>
                      </wps:txbx>
                      <wps:bodyPr wrap="square" lIns="38160" rIns="3816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pt;margin-top:28pt;width:171.95pt;height:2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singl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End of WW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083300</wp:posOffset>
                </wp:positionH>
                <wp:positionV relativeFrom="page">
                  <wp:posOffset>825500</wp:posOffset>
                </wp:positionV>
                <wp:extent cx="3810000" cy="29337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880" cy="29336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East (German Democratic Republic)</w:t>
                            </w:r>
                            <w:r>
                              <w:rPr>
                                <w:sz w:val="24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b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-socialistic re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-gov’t controls all press and economy/indus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-news = teaching tool (propaganda) of gov’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Newspapers</w:t>
                            </w:r>
                            <w:r>
                              <w:rPr>
                                <w:sz w:val="24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b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-used to keep people in line political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-no independent investigations or exposing gov’t corrup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-Neues Deutschland | modeled after Soviet Party Daily (Pravda) | voice of Sozialistische Einheitspartei Deutschlands (ruling part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Radio</w:t>
                            </w:r>
                            <w:r>
                              <w:rPr>
                                <w:sz w:val="24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b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-May 1945 | take over only radio transmitter (located in British sector)</w:t>
                            </w:r>
                          </w:p>
                        </w:txbxContent>
                      </wps:txbx>
                      <wps:bodyPr wrap="square" lIns="38160" rIns="3816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pt;margin-top:65pt;width:299.95pt;height:230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East (German Democratic Republic)</w:t>
                      </w:r>
                      <w:r>
                        <w:rPr>
                          <w:sz w:val="24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b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-socialistic republic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-gov’t controls all press and economy/industr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-news = teaching tool (propaganda) of gov’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Newspapers</w:t>
                      </w:r>
                      <w:r>
                        <w:rPr>
                          <w:sz w:val="24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b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-used to keep people in line politicall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-no independent investigations or exposing gov’t corrup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-Neues Deutschland | modeled after Soviet Party Daily (Pravda) | voice of Sozialistische Einheitspartei Deutschlands (ruling party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Radio</w:t>
                      </w:r>
                      <w:r>
                        <w:rPr>
                          <w:sz w:val="24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b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-May 1945 | take over only radio transmitter (located in British sector)</w:t>
                      </w:r>
                    </w:p>
                  </w:txbxContent>
                </v:textbox>
                <v:fill o:detectmouseclick="t" on="false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37000</wp:posOffset>
                </wp:positionH>
                <wp:positionV relativeFrom="page">
                  <wp:posOffset>3708400</wp:posOffset>
                </wp:positionV>
                <wp:extent cx="21844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80" cy="34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u w:val="singl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Berlin Wall Built</w:t>
                            </w:r>
                          </w:p>
                        </w:txbxContent>
                      </wps:txbx>
                      <wps:bodyPr wrap="square" lIns="38160" rIns="3816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0pt;margin-top:292pt;width:171.95pt;height:2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b w:val="false"/>
                          <w:u w:val="singl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Berlin Wall Buil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3700</wp:posOffset>
                </wp:positionH>
                <wp:positionV relativeFrom="page">
                  <wp:posOffset>4216400</wp:posOffset>
                </wp:positionV>
                <wp:extent cx="5156200" cy="3390900"/>
                <wp:effectExtent l="12700" t="12700" r="12700" b="1695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80" cy="33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8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Background</w:t>
                            </w:r>
                            <w:r>
                              <w:rPr>
                                <w:sz w:val="24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b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-about 1,000 people a day flee to West Germany in early 196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-people see the trend and migration contin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 xml:space="preserve">-Western media reports | Eastern media ignore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Wall</w:t>
                            </w:r>
                            <w:r>
                              <w:rPr>
                                <w:sz w:val="24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b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-Aug 13, 1961 | 27 mile-long wall of barbed wire strung between East and West Berl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-within days concrete blocks were cemented into a low wall separating the city | Soviets claim it is a barrier to Western imperialism | wall rebuilt three times, each stronger than the l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-wall was guarded with armed men and dogs | those caught escaping were shot on s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-‘forbidden zones’, miles wide, set up and could not be enter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-no-man’s-land heavily guarded at both si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>Escap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4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val="en-US" w:bidi="ar-SA"/>
                              </w:rPr>
                              <w:t xml:space="preserve">-only 5,000 succeeded out of 10,000 escape attempts | honoured as heroes and martyrs </w:t>
                            </w:r>
                          </w:p>
                        </w:txbxContent>
                      </wps:txbx>
                      <wps:bodyPr wrap="square" lIns="38160" rIns="3816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pt;margin-top:332pt;width:405.95pt;height:266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Background</w:t>
                      </w:r>
                      <w:r>
                        <w:rPr>
                          <w:sz w:val="24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b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-about 1,000 people a day flee to West Germany in early 1961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-people see the trend and migration continu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 xml:space="preserve">-Western media reports | Eastern media ignores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Wall</w:t>
                      </w:r>
                      <w:r>
                        <w:rPr>
                          <w:sz w:val="24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b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-Aug 13, 1961 | 27 mile-long wall of barbed wire strung between East and West Berli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-within days concrete blocks were cemented into a low wall separating the city | Soviets claim it is a barrier to Western imperialism | wall rebuilt three times, each stronger than the las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-wall was guarded with armed men and dogs | those caught escaping were shot on sigh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-‘forbidden zones’, miles wide, set up and could not be entere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-no-man’s-land heavily guarded at both sid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>Escape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4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val="en-US" w:bidi="ar-SA"/>
                        </w:rPr>
                        <w:t xml:space="preserve">-only 5,000 succeeded out of 10,000 escape attempts | honoured as heroes and martyrs </w:t>
                      </w:r>
                    </w:p>
                  </w:txbxContent>
                </v:textbox>
                <v:fill o:detectmouseclick="t" on="false"/>
                <v:stroke color="green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page">
                  <wp:posOffset>6083300</wp:posOffset>
                </wp:positionH>
                <wp:positionV relativeFrom="page">
                  <wp:posOffset>4229100</wp:posOffset>
                </wp:positionV>
                <wp:extent cx="3289300" cy="3378200"/>
                <wp:effectExtent l="12700" t="12700" r="12700" b="127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20" cy="3378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e3b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Why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 xml:space="preserve">-USSR wanted to stop people escaping to West Berlin for </w:t>
                            </w:r>
                            <w:r>
                              <w:rPr>
                                <w:sz w:val="24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economic</w:t>
                            </w:r>
                            <w:r>
                              <w:rPr>
                                <w:sz w:val="24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 xml:space="preserve"> and </w:t>
                            </w:r>
                            <w:r>
                              <w:rPr>
                                <w:sz w:val="24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political</w:t>
                            </w:r>
                            <w:r>
                              <w:rPr>
                                <w:sz w:val="24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b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 xml:space="preserve"> reas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-doctors, teachers, university professors, engineers, and technicians moved from East to West Germa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-the culture, media, and news from West Berlin affected with Russian running of the Eas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-western spies were stationed to spy on East Berlin and German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pacing w:val="0"/>
                                <w:szCs w:val="20"/>
                                <w:smallCaps w:val="false"/>
                                <w:caps w:val="false"/>
                                <w:rFonts w:ascii="Lucida Grande" w:hAnsi="Lucida Grande" w:eastAsia="ヒラギノ角ゴ Pro W3" w:cs="Lucida Grande"/>
                                <w:color w:val="000000"/>
                                <w:lang w:bidi="hi-IN" w:val="en-US"/>
                              </w:rPr>
                              <w:t>-some students studied in East Germany (education was free there) and went to West Germany to work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pt;margin-top:333pt;width:258.95pt;height:265.95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Why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 xml:space="preserve">-USSR wanted to stop people escaping to West Berlin for </w:t>
                      </w:r>
                      <w:r>
                        <w:rPr>
                          <w:sz w:val="24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economic</w:t>
                      </w:r>
                      <w:r>
                        <w:rPr>
                          <w:sz w:val="24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 xml:space="preserve"> and </w:t>
                      </w:r>
                      <w:r>
                        <w:rPr>
                          <w:sz w:val="24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political</w:t>
                      </w:r>
                      <w:r>
                        <w:rPr>
                          <w:sz w:val="24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b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 xml:space="preserve"> reason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-doctors, teachers, university professors, engineers, and technicians moved from East to West German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-the culture, media, and news from West Berlin affected with Russian running of the Eas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-western spies were stationed to spy on East Berlin and German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pacing w:val="0"/>
                          <w:szCs w:val="20"/>
                          <w:smallCaps w:val="false"/>
                          <w:caps w:val="false"/>
                          <w:rFonts w:ascii="Lucida Grande" w:hAnsi="Lucida Grande" w:eastAsia="ヒラギノ角ゴ Pro W3" w:cs="Lucida Grande"/>
                          <w:color w:val="000000"/>
                          <w:lang w:bidi="hi-IN" w:val="en-US"/>
                        </w:rPr>
                        <w:t>-some students studied in East Germany (education was free there) and went to West Germany to work</w:t>
                      </w:r>
                    </w:p>
                  </w:txbxContent>
                </v:textbox>
                <v:fill o:detectmouseclick="t" on="false"/>
                <v:stroke color="#ce3b00" weight="25560" joinstyle="miter" endcap="flat"/>
                <w10:wrap type="square"/>
              </v:shape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720" w:right="720" w:gutter="0" w:header="440" w:top="720" w:footer="4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TSAIGR</dc:creator>
  <dc:description/>
  <dc:language>en-US</dc:language>
  <cp:lastModifiedBy/>
  <cp:revision>0</cp:revision>
  <dc:subject/>
  <dc:title/>
</cp:coreProperties>
</file>